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7 окт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знаков ТБ, плакатов, этикето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06-СС-2016 от 22.08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знаков ТБ, плакатов, этикеток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06-СС-2016 от 22.08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49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знаков ТБ, плакатов, этикето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06-СС-2016 от 22.08.2016 г.) признать ООО «ФЭС-принт-Я».</w:t>
            </w:r>
          </w:p>
          <w:p>
            <w:pPr>
              <w:pStyle w:val="Normal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10-28T11:34:00Z</dcterms:modified>
  <cp:revision>18</cp:revision>
  <dc:subject/>
  <dc:title/>
</cp:coreProperties>
</file>